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Microsoft 2007 Ribb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Ribbo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Clipboard, Font, Paragraph, Styles, and Editing</w:t>
      </w:r>
    </w:p>
    <w:p>
      <w:pPr>
        <w:pStyle w:val="ListParagraph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7075" cy="6515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Ribbo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Pages, Tables, Illustrations, Links, Header &amp; Footer, Text, and Symbo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9315" cy="6413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Layout Ribb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Themes, Page Setup, Page Background, Paragraph, and Arrang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66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3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 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Table of Contents, Footnotes, Citations &amp; Bibliography, Captions, Index, and Table of Authoriti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5943600" cy="64833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ings 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Create, Start Mail Merge, Write &amp; Insert Fields, Preview Results, and Finish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8360" cy="662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Proofing, Comments, Tracking, Changes, Compare, and Protec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636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w Ribb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Document Views, Show/Hide, Zoom, and Windo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650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ting Ribb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ormat items double click or select the item. The formatting ribbon will appear at the end of the ribbons and allow you to format the ite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659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ful Resources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stom Guide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ustomguide.com/quick_references.htm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 Office Online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ffice.microsoft.com/en-us/FX102855261033.aspx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 Word Training Courses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-training-tutorial.com/microsoft-word-online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customguide.com/quick_references.htm" TargetMode="External"/><Relationship Id="rId11" Type="http://schemas.openxmlformats.org/officeDocument/2006/relationships/hyperlink" Target="http://office.microsoft.com/en-us/FX102855261033.aspx" TargetMode="External"/><Relationship Id="rId12" Type="http://schemas.openxmlformats.org/officeDocument/2006/relationships/hyperlink" Target="http://www.free-training-tutorial.com/microsoft-word-online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8:00Z</dcterms:created>
  <dc:creator>mrank</dc:creator>
  <dc:description/>
  <cp:keywords/>
  <dc:language>en-US</dc:language>
  <cp:lastModifiedBy>mrank</cp:lastModifiedBy>
  <dcterms:modified xsi:type="dcterms:W3CDTF">2010-05-03T14:10:00Z</dcterms:modified>
  <cp:revision>5</cp:revision>
  <dc:subject/>
  <dc:title/>
</cp:coreProperties>
</file>